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р счастливого де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Анатольевна 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Дня матери мы снова рассказываем об уникальной семье священника Николая и матушки Галины Стремских из районного центра Саракташ Оренбургской области, где воспитывается более пятидесяти усыновлённых и опекаемых детей. Сегодня, когда столько детей России лишены материнской заботы и любви,  мы поведаем о том, как живёт самая большая семья России 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ам не нужен ребёнок? А то в нашем роддоме опять отказной" - "Ну как я могу ответить, что не нужен? И такие звонки нередки", - говорит отец Николай. Осенью прошлого года в его семье появились Виктория и Евгения, которым не было и года, а потом трёхдневная София, ставшая шестидесятым ребёнком в семье Стремских. Через три дня батюшка крестил её. София в его больших руках казалась совсем крошкой.</w:t>
      </w:r>
    </w:p>
    <w:p>
      <w:pPr>
        <w:pStyle w:val="Normal"/>
        <w:rPr/>
      </w:pPr>
      <w:r>
        <w:rPr/>
        <w:t>"Для нас одинаково родные и усыновленные, и опекаемые дети, - говорит отец Николай, - все они зовут нас папа и мама". Софья лишь на два месяца старше первого внука отца Николая и матушки Галины. В конце декабря 2004 года у Павла - первого птенца "гнезда Стремских" - и его жены Елены родился сын. Его назвали Николаем, в честь святителя Николая, архиепископа Мир Ликийских, чудотворца. Прибавление в семействе радует отца Николая: "Вы знаете, что, если каждая русская женщина не родит пятерых детей, то мы очень скоро вымрем как нация. От русских останутся лишь воспоминания..." - с горечью говорит батюшка. Но родить ребёнка - это ещё не всё. Батюшка считает, что правильно воспитать детей в наши дни гораздо важнее и труднее, чем в традиционной российской семье конца XIX - начала XX веков. Тогда вся атмосфера России была как бы пропитана благочестивыми традициями. Люди ходили в храм Божий, а не просиживали днями и ночами у телевизора или компьютера. Теперь же воспитание становится огромной проблемой для благочестивых людей. Как уберечь ребёнка от потоков грязи и пошлости, льющихся не только с экранов телевизоров, но и с рекламных щитов, заполонивших улицы, из радиоприемников, откуда звучат такие песни, что слушать тошно? "Так часто и получается, что растят не достойную смену и защитников Отечества, а преступников, пополняющих потом колонии и тюрьмы. Горько всё это, очень горько", - говорит отец Николай. Решение проблемы воспитания он видит только в возрождении и укреплении нравственности, в Православии, в жизни с Богом, в церковном общении детей и родителей.</w:t>
      </w:r>
    </w:p>
    <w:p>
      <w:pPr>
        <w:pStyle w:val="Normal"/>
        <w:rPr/>
      </w:pPr>
      <w:r>
        <w:rPr/>
        <w:t>В начале этого года в семье Стремских было ещё две свадьбы: женился сын Максим и вышла замуж одна из старших дочерей - Екатерина. Батюшка пожелал им жизни с Богом и чадородия. Теперь в связи с новым "социальным статусом" этим уже не детям, а молодым семьям нужны и жильё, и работа.</w:t>
      </w:r>
    </w:p>
    <w:p>
      <w:pPr>
        <w:pStyle w:val="Normal"/>
        <w:rPr/>
      </w:pPr>
      <w:r>
        <w:rPr/>
        <w:t>"Конечно, так сразу я не могу бросить их, как в реку, и сказать: выплывайте сами! - говорит отец Николай. - Я дам им возможность работать, даже организовать пусть небольшое, но своё дело, и жильё ведь им нужно тоже. Молодая семья должна жить отдельно, тогда у них быстрее всё сладится".</w:t>
      </w:r>
    </w:p>
    <w:p>
      <w:pPr>
        <w:pStyle w:val="Normal"/>
        <w:rPr/>
      </w:pPr>
      <w:r>
        <w:rPr/>
        <w:t>Павел, Максим и Екатерина покинули свои уютные комнатки в корпусах для мальчиков и девочек, но "свято место пусто не бывает" - трое других пришли на их место!</w:t>
      </w:r>
    </w:p>
    <w:p>
      <w:pPr>
        <w:pStyle w:val="Normal"/>
        <w:rPr/>
      </w:pPr>
      <w:r>
        <w:rPr/>
        <w:t>Корпуса для мальчиков и девочек разделены - или соединены? - домовым храмом во имя святителя Николая. Мальчики просыпаются раньше девочек. У них - первая смена. После утренней молитвы они бегут, благо недалеко, через узенький переулок от родного дома - в обитель, где приветливо светятся окна Православной гимназии имени преподобного Сергия Радонежского. Девочки занимаются во вторую смену, успевают с утра и порядок в комнатах навести, и с малышами понянчиться. "Девочка прежде всего должна готовиться к роли матери, хозяйки дома, - считают отец Николай и матушка Галина. - Она должна не только уметь всё делать по дому, но и быть физически сильной и здоровой, иначе ей очень трудно будет родить полноценного ребёнка. Потому мы специально нанимаем преподавателей по труду и физкультуре. А в детском корпусе оборудовали классы: мальчики плотничают, девочки      шьют. Сельский труд для наших детей не в диковину - они помогают бабушке, матери отца Николая, монахине Маргарите, на животноводческой ферме. О кухне мы с матушкой уже не беспокоимся - готовят старшие и средние девочки, даже детское питание для выкармливания грудных малышей, которые в семье, так получается, всегда есть, старшие девочки-няни выбирают и покупают сами". Практически все дети Стремских школьного возраста владеют музыкальной грамотой. Преподаватели занимаются индивидуально с каждым, и маленькие пианисты уверенно выступают на концертах вместе с семейным хором. В прошлом году несколько мальчиков освоили старинный музыкальный инструмент - гусли. Учитель их живёт в Москве и приезжает не часто, но мальчики оказались на удивление способными, уже успешно выступают на концертах и даже записали свой диск.</w:t>
      </w:r>
    </w:p>
    <w:p>
      <w:pPr>
        <w:pStyle w:val="Normal"/>
        <w:rPr/>
      </w:pPr>
      <w:r>
        <w:rPr/>
        <w:t>Батюшка не очень любит говорить о проблемах, но куда от них денешься? Преподавателям, тем более приезжающим из Москвы и Оренбурга, надо платить. За лечение детей тоже надо платить. Все усыновлённые или опекаемые дети взяты из детских домов или домов ребёнка, как правило, с целым букетом болезней. Например, двоим мальчикам уже сделаны платные офтальмологические операции, другим такие же операции ещё предстоят. А сколько денег уходит просто на лекарства! Плохая наследственность детей, жуткие условия, в которых находились дети до прихода в семью, такие, что заболевания у многих очень серьёзные и лекарства требуются дорогие. Батюшка даже не стал говорить, какие, лишь тяжело вздохнул... Я подумала: "Да, благополучие и беззаботный смех, который звенит в коридорах двух детских корпусов, стоят дорого".</w:t>
      </w:r>
    </w:p>
    <w:p>
      <w:pPr>
        <w:pStyle w:val="Normal"/>
        <w:rPr/>
      </w:pPr>
      <w:r>
        <w:rPr/>
        <w:t>"Конечно, у нас есть друзья, которые нам помогают, без них содержание семьи было бы вообще невозможным, - говорит матушка Галина. - И мы очень благодарны всем им! Мы с детьми всегда молимся о здравии и благоденствии наших жертвователей".</w:t>
      </w:r>
    </w:p>
    <w:p>
      <w:pPr>
        <w:pStyle w:val="Normal"/>
        <w:rPr/>
      </w:pPr>
      <w:r>
        <w:rPr/>
        <w:t>Иногда кажется, что вот вроде бы всё идёт по накатанной дороге, пусть нелёгкой, но привычной, и тут обязательно что-нибудь  да случается непредвиденное... Так было в ночь с 30 на 31 января 2005 года. На животноводческой ферме - подсобном хозяйстве Обители милосердия произошло короткое замыкание электропроводки. Несколько пожарных расчётов тушили огонь всю ночь, а в 9 часов утра пожар вспыхнул снова, пришлось опять вызывать пожарных. Погибли телёнок и поросёнок, огнём уничтожены часть корма и только что отремонтированное, добротное помещение для животноводов. Ферма была большим подспорьем в многодетной семье отца Николая. Молоко и мясо с фермы поступали также и в Дом милосердия, где живут 25 бабушек, и в Духовное училище, и Православную гимназию Обители милосердия. Теперь из-за нехватки кормов и трудностей в приготовлении их для поросят и телят приходится резко сокращать поголовье скота. В связи с этим многодетная семья протоиерея Николая Стремского обращается за помощью к вам, добрые люди. Ущерб от пожара оценён в один миллион рублей. Средства вы можете перечислять на счёт:</w:t>
      </w:r>
    </w:p>
    <w:p>
      <w:pPr>
        <w:pStyle w:val="Normal"/>
        <w:rPr/>
      </w:pPr>
      <w:r>
        <w:rPr/>
        <w:t>Оперу Сбербанка России г. Москвы.</w:t>
      </w:r>
    </w:p>
    <w:p>
      <w:pPr>
        <w:pStyle w:val="Normal"/>
        <w:rPr/>
      </w:pPr>
      <w:r>
        <w:rPr/>
        <w:t>Счёт получателя: 30301810400000100002,</w:t>
      </w:r>
    </w:p>
    <w:p>
      <w:pPr>
        <w:pStyle w:val="Normal"/>
        <w:rPr/>
      </w:pPr>
      <w:r>
        <w:rPr/>
        <w:t>Банк получателя: Сбербанк России.</w:t>
      </w:r>
    </w:p>
    <w:p>
      <w:pPr>
        <w:pStyle w:val="Normal"/>
        <w:rPr/>
      </w:pPr>
      <w:r>
        <w:rPr/>
        <w:t>К/с банка: 30101810400000000225,</w:t>
      </w:r>
    </w:p>
    <w:p>
      <w:pPr>
        <w:pStyle w:val="Normal"/>
        <w:rPr/>
      </w:pPr>
      <w:r>
        <w:rPr/>
        <w:t>БИК 044525225, ИНН 7707083893.</w:t>
      </w:r>
    </w:p>
    <w:p>
      <w:pPr>
        <w:pStyle w:val="Normal"/>
        <w:rPr/>
      </w:pPr>
      <w:r>
        <w:rPr/>
        <w:t>На лицевой счёт 42301810000020015976.</w:t>
      </w:r>
    </w:p>
    <w:p>
      <w:pPr>
        <w:pStyle w:val="Normal"/>
        <w:rPr/>
      </w:pPr>
      <w:r>
        <w:rPr/>
        <w:t>Стремский Николай Евгеньевич</w:t>
      </w:r>
    </w:p>
    <w:p>
      <w:pPr>
        <w:pStyle w:val="Normal"/>
        <w:rPr/>
      </w:pPr>
      <w:r>
        <w:rPr/>
        <w:t>Телефон для справок в Саракташе: (8-35333) 6-12-32, 8-903-390-38-68 (приёмная настоятеля Обители). Телефон в Москве: 683-23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анее благодарим всех, кто откликнется на нашу просьбу о помощи! Спаси вас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щение Софьи</w:t>
      </w:r>
    </w:p>
    <w:p>
      <w:pPr>
        <w:pStyle w:val="Normal"/>
        <w:rPr/>
      </w:pPr>
      <w:r>
        <w:rPr/>
        <w:t>Урок в гимназии</w:t>
      </w:r>
    </w:p>
    <w:p>
      <w:pPr>
        <w:pStyle w:val="Normal"/>
        <w:rPr/>
      </w:pPr>
      <w:r>
        <w:rPr/>
        <w:t>Ферма после пожа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51:00Z</dcterms:created>
  <dc:creator>ADM</dc:creator>
  <dc:description/>
  <cp:keywords/>
  <dc:language>en-US</dc:language>
  <cp:lastModifiedBy>ADM</cp:lastModifiedBy>
  <dcterms:modified xsi:type="dcterms:W3CDTF">2005-10-27T16:01:00Z</dcterms:modified>
  <cp:revision>2</cp:revision>
  <dc:subject/>
  <dc:title>Мир счастливого детства</dc:title>
</cp:coreProperties>
</file>